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>
          <w:sz w:val="24"/>
        </w:rPr>
      </w:pPr>
      <w:r>
        <w:rPr>
          <w:sz w:val="24"/>
        </w:rPr>
        <w:t xml:space="preserve">Projekt řeší rekonstrukci vnitřních rozvodů studené, teplé a cirkulační vody, splaškovou kanalizaci při rekonstrukci hygienického zázemí v BUDOVĚ F - OBJEKT KNIHOVNY. Vodovodní a kanalizační přípojky jsou stávající a nebude do nich zasahováno, vnitřní rozvody na ně budou přímo navazovat. Objekt slouží jako knihovna. Umístění jednotlivých zařizovacích předmětů a dimenze potrubí jsou zřejmé z výkresové dokumentace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>
          <w:b/>
          <w:sz w:val="24"/>
        </w:rPr>
        <w:t>PRI VÝBĚRU A UMÍSŤOVÁNÍ ZAŘIZOVACÍCH PŘEDMĚTŮ JE TŘEBA SE ŘÍDIT SPECIFIKACÍ VE STAVEBNÍCH VÝKRESECH, KTERÉ UPŘESŇUJÍ NĚKTERÉ DETAILY 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Stavební část projektové dokument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Použité nor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ČSN  73 6660 </w:t>
        <w:tab/>
        <w:t xml:space="preserve">– </w:t>
      </w:r>
      <w:r>
        <w:rPr>
          <w:color w:val="000000"/>
          <w:sz w:val="24"/>
          <w:szCs w:val="24"/>
        </w:rPr>
        <w:t>Vnitřní vodo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ČSN  75 6760</w:t>
        <w:tab/>
        <w:t>– Vnitřní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ČSN 736730 </w:t>
        <w:tab/>
        <w:t>– Zkoušení kanaliz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Technické podklady: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u w:val="single"/>
        </w:rPr>
        <w:t>Popis objektu: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Vyplývá ze stavební části projektu. Jedná se o hygienické zázemí 5 podlažního objektu knihovny. Budova je stávající a dojde jen k úpravě vnitřní dispozice hygienického zázemí s obnovou zařizovacích předmětů, povrchů a rozvodů vody a kanaliz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ODOINSTAL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řešení vodovodu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Jako zdroj vody pro objekt bude sloužit stávající přípojka vody a areálový rozvod, který je ukončen v suterénu vedlejšího objektu. Pitná voda bude využívána v umyvadlech, dřezech, sprchách, pro zásobování WC a výlevek.  V suterénu vedlejšího objektu je osazen hlavní objektový uzávěr vody, a rozvod vede dále do suterénu objektu knihovny, odkud bude rozvod rekonstruován, SV a spolu s teplou a cirkulační vodou bude potrubí dále rozvedeno ve stěnách a v podhledech k jednotlivým zařizovacím předmětům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V každém podlaží bude možno  rozvody SV a TV uzavřít, ventily které budou umístěny v instalační šachtě za obležením pod podhledem, rozvod bude dále veden v podhledu a budou dopojovány jednotlivé zařizovací předměty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ab/>
        <w:t>Rozvody budou vedeny ve zdivu a v podhledu.</w:t>
      </w:r>
      <w:r>
        <w:rPr>
          <w:rFonts w:cs="Times New Roman" w:ascii="Times New Roman" w:hAnsi="Times New Roman"/>
          <w:caps w:val="false"/>
          <w:smallCaps w:val="false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Rozvody ve zdivu budou vedeny v drážkách. V jedné bude vedeno potrubí studené, ve druhé potrubí teplé vody. Při vedení v drážce ve stěně budou uložena potrubí nad sebou od spodu následovně: studená, cirkulace, teplá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Potrubí má velkou tepelnou roztažnost, proto je nezbytné zajistit dilatace v ohybech a izolaci. Trasy a dimenze jsou zřejmé z výkresové dokumentace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Tlaková zkouška bude provedena podle ČSN 73 6660 – vnitřní vodovody. O tlakové zkoušce bude pořízen protokol, který bude předložen ke kolaudaci. Zkušební tlak bude 1,6 násobek maximálního provozního tlaku, min. 1,2 MPa. Při provádění tlakových zkoušek plastového potrubí je nutno počítat s dotvarování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dokončení rozvodů bude systém propláchnut, desinfikován a bude provedena tlaková zkouška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Zařizovací předměty si bude přesně specifikovat investor sám a pro přesnou montáž bude třeba, aby byly zajištěny katalogové listy jednotlivých zařizovacích předmětů, předané realizační firmě.  </w:t>
      </w:r>
    </w:p>
    <w:p>
      <w:pPr>
        <w:pStyle w:val="TextBody"/>
        <w:jc w:val="both"/>
        <w:rPr>
          <w:rFonts w:ascii="Times New Roman" w:hAnsi="Times New Roman" w:cs="Times New Roman"/>
          <w:caps w:val="false"/>
          <w:smallCaps w:val="false"/>
          <w:color w:val="FF000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jistné a zabezpečovací zařízení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Armatury na potrubí z ohřívačů budou osazeny dle ČSN 06 0830. Případné odpouštění pojistného ventilu bude svedeno do kanalizace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100"/>
        <w:rPr>
          <w:sz w:val="24"/>
          <w:szCs w:val="24"/>
        </w:rPr>
      </w:pPr>
      <w:r>
        <w:rPr>
          <w:b/>
          <w:caps/>
          <w:sz w:val="24"/>
          <w:szCs w:val="24"/>
          <w:u w:val="single"/>
        </w:rPr>
        <w:t>Bilance spotřeby vody v objektu</w:t>
      </w:r>
      <w:r>
        <w:rPr>
          <w:b/>
          <w:caps/>
          <w:sz w:val="24"/>
          <w:szCs w:val="24"/>
        </w:rPr>
        <w:t>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em: 80 návštěvnící – 20l/os/ = 1600l/d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NALIZ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řeší odvod splaškových vod z rekonstrukce objektu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splaškové kanalizace: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laškové vody z objektů budou napojeny na stávající rozvody na patě objektu, venkovní rozvody a rozvody pod podlahou nejnižšího podlaží budou stávající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ab/>
        <w:t>Stoupací kanalizační potrubí bude vyvedeno nad střechu a osazeno odvzdušňovací hlavicí DN110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nitřní připojovací a odpadní potrubí bude provedeno v potrubí PE HT, svodné vnitřní i venkovní potrubí bude provedeno z materiálu HT. Minimální sklon bude 1-2%.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kouška těsnosti kanalizace bude provedena ve smyslu ČSN 73 6760. O provedení zkoušky bude proveden protokolární zápis, který bude potvrzen investorem a předložen při kolaudaci.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Trasy, dimenze rozvodů a umístění zařizovacích předmětů jsou zřejmé z výkresové dokumentace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počet hodinového maxima odváděných splaškových vod je shodný s přívodem SV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ůchod stěnou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K průchodu stěnou apod. jsou vhodná pískovaná hrdla nebo šachtové zděře. Vliv nestejného sedání potrubí a stěny se bude eliminovat použitím krátkých kusů trubek (0,5 až 1 m) zaústěných do průchodky. Spoj blízko průchodu se při sedání chová jako kloub, který zabrání nadměrnému namáhání trubek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344424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4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Bezpečnost prá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acovníci budou vybaveni vhodným nářadím a vybaveni vhodnými pomůckami potřebnými k bezpečnému výkonu práce podle profese, kterou vykonávají ve smyslu vyhlášky ČÚBP a ČBÚ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dpady, které vzniknou při realizaci této stavby musí být likvidovány v souladu se zákonem O odpadech č. 185/2001 Sb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POŽADAVKY NA OSTATNÍ PROFES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průrazy pro odvzdušňovací potrubí kanalizace přes střech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průrazy pro prostup potrubí vody a kanalizace skrze objekt a v objekt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pravit drážky od potrubí a od zařizovacích předmětů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jistí vybavení hygienického zázemí drobnými zařizovacími předměty, jako háčky, WC štětky, mýdelníčky a 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KTR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jistit dopojení pisoárových stání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padné změny oproti projektu musí být odsouhlaseny projektantem a </w:t>
      </w:r>
      <w:r>
        <w:rPr>
          <w:b/>
          <w:sz w:val="24"/>
          <w:szCs w:val="24"/>
        </w:rPr>
        <w:t>investore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e Vyškově dne 26.4. 2023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 :  Ing. Petr Poláček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Kontroloval:  Ing. Petr Poláček, ČKAIT: 1005117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Nadpis1Char">
    <w:name w:val="Nadpis 1 Char"/>
    <w:qFormat/>
    <w:rPr>
      <w:rFonts w:ascii="Courier New" w:hAnsi="Courier New" w:cs="Courier New"/>
      <w:caps/>
      <w:sz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ismostandard">
    <w:name w:val="_pismo_standard"/>
    <w:basedOn w:val="TextBodyIndent"/>
    <w:qFormat/>
    <w:pPr>
      <w:ind w:left="0" w:firstLine="567"/>
      <w:outlineLvl w:val="9"/>
    </w:pPr>
    <w:rPr>
      <w:rFonts w:ascii="Times New Roman" w:hAnsi="Times New Roman" w:cs="Times New Roman"/>
      <w:sz w:val="22"/>
      <w:szCs w:val="22"/>
    </w:rPr>
  </w:style>
  <w:style w:type="paragraph" w:styleId="Nadpis4n">
    <w:name w:val="_nadpis_4n"/>
    <w:basedOn w:val="Normal"/>
    <w:qFormat/>
    <w:pPr>
      <w:spacing w:before="60" w:after="0"/>
      <w:jc w:val="both"/>
    </w:pPr>
    <w:rPr>
      <w:b/>
      <w:bCs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52:00Z</dcterms:created>
  <dc:creator>M</dc:creator>
  <dc:description/>
  <cp:keywords/>
  <dc:language>en-US</dc:language>
  <cp:lastModifiedBy>Petr Poláček</cp:lastModifiedBy>
  <cp:lastPrinted>2007-04-19T17:24:00Z</cp:lastPrinted>
  <dcterms:modified xsi:type="dcterms:W3CDTF">2023-04-26T09:03:00Z</dcterms:modified>
  <cp:revision>62</cp:revision>
  <dc:subject/>
  <dc:title>akce:  </dc:title>
</cp:coreProperties>
</file>